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623934122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535872815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709927727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910328336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759907350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840420732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